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té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çon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8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5220"/>
        <w:gridCol w:w="1368"/>
        <w:gridCol w:w="6228"/>
      </w:tblGrid>
      <w:tr>
        <w:trPr>
          <w:trHeight w:val="12960" w:hRule="atLeast"/>
        </w:trPr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. 5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. 6      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. 7        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p. 8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. 8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 Bonjou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wers will var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 Conversa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wers will var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 Au Club internationa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ssible answer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>Salut! Je m’appelle Marc. Je suis canadien. Je suis de Québe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e m’appelle Marie. Je suis anglaise. Je suis de Manches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e m’appelle Pierre. Je suis français. Je suis de Toulous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>Je m’appelle Denise. Je suis canadienne. Je suis de Toront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>Je m’appelle Eric. Je suis anglais. Je suis de Liverpoo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>Je m’appelle Isabelle. Je suis américaine. Je suis de New Yor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>Je m’appelle Kevin. Je suis américain. Je suis de Chicag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fr-FR"/>
              </w:rPr>
              <w:t>Je m’appelle Amélie. Je suis française. Je suis de Bordeaux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4  Nationalité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le est canadien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le est américa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frança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le est américa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le est françai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améric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angla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Il est américai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le est anglai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fr-FR"/>
              </w:rPr>
              <w:t>Elle est américa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fr-FR"/>
              </w:rPr>
              <w:t>Il est améric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anglais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5  Personnes célèbre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wers will vary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6  Allô</w:t>
            </w:r>
            <w:r>
              <w:rPr>
                <w:b/>
                <w:sz w:val="20"/>
                <w:szCs w:val="20"/>
              </w:rPr>
              <w:t>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wers will var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 </w:t>
            </w:r>
            <w:r>
              <w:rPr>
                <w:b/>
                <w:sz w:val="20"/>
                <w:szCs w:val="20"/>
                <w:lang w:val="fr-FR"/>
              </w:rPr>
              <w:t>Réserva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nswers will var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. 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. 11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. 11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. 11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8  Quelle heure est-il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six heur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onze heur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huit heur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trois heur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midi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  <w:lang w:val="fr-FR"/>
              </w:rPr>
              <w:t>Il est mi</w:t>
            </w:r>
            <w:r>
              <w:rPr>
                <w:sz w:val="20"/>
                <w:szCs w:val="20"/>
              </w:rPr>
              <w:t>nu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9 Matin</w:t>
            </w:r>
            <w:r>
              <w:rPr>
                <w:b/>
                <w:sz w:val="20"/>
                <w:szCs w:val="20"/>
              </w:rPr>
              <w:t xml:space="preserve"> ou soir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dix heures du mati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une heure de l’après-mid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huit heures du soi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sept heures du mati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neuf heures du soi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l est cinq heures de l’après-midi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1  L’ident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gr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ochet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in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ynard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2  Quelle heure est-il 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: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fr-FR"/>
              </w:rPr>
              <w:t>8: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fr-FR"/>
              </w:rPr>
              <w:t>5: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fr-FR"/>
              </w:rPr>
              <w:t>11: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2: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fr-FR"/>
              </w:rPr>
              <w:t>1:0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onversation dirigé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wers will vary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16" w:firstLine="424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6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çon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8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5220"/>
        <w:gridCol w:w="1368"/>
        <w:gridCol w:w="6228"/>
      </w:tblGrid>
      <w:tr>
        <w:trPr>
          <w:trHeight w:val="1296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.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. 15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. 1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. 1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1  Copain ou copin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Thomas. C’est un copai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Émilie. C’est une cop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Christine. C’est une cop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Lucas. C’est un copai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Élodie. C’est une cop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Zoé. C’est une cop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Nicolas. C’est un copai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fr-FR"/>
              </w:rPr>
              <w:t>Voici Michel. C’est un copain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2  Qui est-ce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iens! Voilà Paul! / Paul? Qui est-ce? / C’est un copai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Tiens! Voilà Madame Laroche! / Madame Laroche? Qui est-ce? / C’est une prof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... C’est une copin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... C’est un prof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... C’est une cousin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... C’est un copai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... C’est une amie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fr-FR"/>
              </w:rPr>
              <w:t>... C’est une prof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3 Les phot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ci ma cousine. Elle s’appelle Juli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ci mon prof de maths. Il s’appelle Monsieur Dum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ci mon copain. Il s’appelle Philipp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fr-FR"/>
              </w:rPr>
              <w:t>Voici mon oncle. Il s’appelle Philippe Vallé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ci mon cousin. Il s’appelle Antoin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ci mon prof de français. Elle s’appelle Madame Mouli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  <w:lang w:val="fr-FR"/>
              </w:rPr>
              <w:t>Voici ma sœur. Elle s’appelle Mathild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ici ma copine. Elle s’appelle Sophie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Le journa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ssible answer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s—Presidential elections in Octob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—Devaluation of the Mexican pes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by—Victory of France over Australia 15 to 0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 item—Arrest of a dangerous terrorist in Marseil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 Préfér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wers will var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éhension 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  2. A  3. B  4. A  5. B  6. B  7. A  8. 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rsation dirigé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swers will var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16" w:firstLine="42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Leçon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p. 21</w:t>
        <w:tab/>
      </w:r>
      <w:r>
        <w:rPr>
          <w:b/>
          <w:sz w:val="20"/>
          <w:szCs w:val="20"/>
        </w:rPr>
        <w:t>1  Salut!  Ça va?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Possible answers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Non, </w:t>
      </w:r>
      <w:r>
        <w:rPr>
          <w:sz w:val="20"/>
          <w:szCs w:val="20"/>
          <w:lang w:val="fr-FR"/>
        </w:rPr>
        <w:t>ça va (très) mal.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Non, ça va (très) mal.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Oui, ça va bien / pas mal / comme ci, comme ça.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Oui, ça va très bien!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Non, ça va très mal.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Oui, ça va très bien!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Non, ça va (très) mal.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Oui, ça va (très) bien!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23</w:t>
        <w:tab/>
      </w:r>
      <w:r>
        <w:rPr>
          <w:b/>
          <w:sz w:val="20"/>
          <w:szCs w:val="20"/>
          <w:lang w:val="fr-FR"/>
        </w:rPr>
        <w:t>2  À l’université</w:t>
      </w:r>
    </w:p>
    <w:p>
      <w:pPr>
        <w:pStyle w:val="Normal"/>
        <w:ind w:left="720" w:hanging="0"/>
        <w:rPr/>
      </w:pPr>
      <w:r>
        <w:rPr>
          <w:i/>
          <w:sz w:val="20"/>
          <w:szCs w:val="20"/>
        </w:rPr>
        <w:t>Answers will vary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25</w:t>
        <w:tab/>
      </w:r>
      <w:r>
        <w:rPr>
          <w:b/>
          <w:sz w:val="20"/>
          <w:szCs w:val="20"/>
          <w:lang w:val="fr-FR"/>
        </w:rPr>
        <w:t>3  À l’hôtel en France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’il vous plaît, le zéro un, quarante-deux, vingt et un, dix-huit, soixante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’il vous plaît, le zéro trois, quinze, cinquante-deux, trente-cinq, dix-huit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’il vous plaît, le zéro deux, cinquante-sept, vingt-six, quatorze, quarante-neuf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’il vous plaît, le zéro cinq, trente-six, zéro huit, quarante-six, onz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25</w:t>
        <w:tab/>
      </w:r>
      <w:r>
        <w:rPr>
          <w:b/>
          <w:sz w:val="20"/>
          <w:szCs w:val="20"/>
          <w:lang w:val="fr-FR"/>
        </w:rPr>
        <w:t>4  L’heure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l est trois heures moins le quart.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l est cinq heures et quart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  <w:lang w:val="fr-FR"/>
        </w:rPr>
        <w:t>Il est neuf heures et demie.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l est huit heures moins le quart.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l est trois heures et demi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p. 25</w:t>
        <w:tab/>
      </w:r>
      <w:r>
        <w:rPr>
          <w:b/>
          <w:sz w:val="20"/>
          <w:szCs w:val="20"/>
          <w:lang w:val="fr-FR"/>
        </w:rPr>
        <w:t>5  À quelle heure?</w:t>
      </w:r>
    </w:p>
    <w:p>
      <w:pPr>
        <w:pStyle w:val="Normal"/>
        <w:numPr>
          <w:ilvl w:val="0"/>
          <w:numId w:val="1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À quelle heure est le concert?</w:t>
      </w:r>
    </w:p>
    <w:p>
      <w:pPr>
        <w:pStyle w:val="Normal"/>
        <w:ind w:left="288" w:firstLine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Le concert est à six heures et demi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08" w:leader="none"/>
        </w:tabs>
        <w:ind w:left="1260" w:hanging="54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 xml:space="preserve">À quelle heure est le match de baseball? </w:t>
      </w:r>
    </w:p>
    <w:p>
      <w:pPr>
        <w:pStyle w:val="Normal"/>
        <w:ind w:left="1260" w:hanging="252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Le match de baseball est à une heure vingt-cinq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 xml:space="preserve">À quelle heure est le match de tennis? </w:t>
      </w:r>
    </w:p>
    <w:p>
      <w:pPr>
        <w:pStyle w:val="Normal"/>
        <w:ind w:left="1260" w:hanging="252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Le match de tennis est à dix heures quarante.</w:t>
      </w:r>
    </w:p>
    <w:p>
      <w:pPr>
        <w:pStyle w:val="Normal"/>
        <w:numPr>
          <w:ilvl w:val="0"/>
          <w:numId w:val="1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 xml:space="preserve">À quelle heure est le récital? </w:t>
      </w:r>
    </w:p>
    <w:p>
      <w:pPr>
        <w:pStyle w:val="Normal"/>
        <w:ind w:left="1260" w:hanging="252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Le récital est à quatre heures cinquante.</w:t>
      </w:r>
    </w:p>
    <w:p>
      <w:pPr>
        <w:pStyle w:val="Normal"/>
        <w:numPr>
          <w:ilvl w:val="0"/>
          <w:numId w:val="1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 xml:space="preserve">À quelle heure est le dîner? </w:t>
      </w:r>
    </w:p>
    <w:p>
      <w:pPr>
        <w:pStyle w:val="Normal"/>
        <w:ind w:left="10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– </w:t>
      </w:r>
      <w:r>
        <w:rPr>
          <w:sz w:val="20"/>
          <w:szCs w:val="20"/>
          <w:lang w:val="fr-FR"/>
        </w:rPr>
        <w:t>Le dîner est à sept heures vingt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27</w:t>
        <w:tab/>
      </w:r>
      <w:r>
        <w:rPr>
          <w:b/>
          <w:sz w:val="20"/>
          <w:szCs w:val="20"/>
          <w:lang w:val="fr-FR"/>
        </w:rPr>
        <w:t>1 Numéros de portable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fr-FR"/>
        </w:rPr>
      </w:pPr>
      <w:r>
        <w:rPr>
          <w:sz w:val="20"/>
          <w:szCs w:val="20"/>
        </w:rPr>
        <w:t xml:space="preserve">06.42.31.25.18 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06.53.26.15.07 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06.20.36.14.60  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fr-FR"/>
        </w:rPr>
      </w:pPr>
      <w:r>
        <w:rPr>
          <w:sz w:val="20"/>
          <w:szCs w:val="20"/>
        </w:rPr>
        <w:t xml:space="preserve">06.35.11.53.30 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br w:type="column"/>
      </w: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27</w:t>
        <w:tab/>
      </w:r>
      <w:r>
        <w:rPr>
          <w:b/>
          <w:sz w:val="20"/>
          <w:szCs w:val="20"/>
          <w:lang w:val="fr-FR"/>
        </w:rPr>
        <w:t>2  L’heure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fr-FR"/>
        </w:rPr>
        <w:t>9:30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fr-FR"/>
        </w:rPr>
        <w:t>1:15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fr-FR"/>
        </w:rPr>
        <w:t>6:45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fr-FR"/>
        </w:rPr>
        <w:t>2:10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fr-FR"/>
        </w:rPr>
        <w:t>8:50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fr-FR"/>
        </w:rPr>
        <w:t>2:45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ie Pratique 1: Au caf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mages du monde francophone 1: Le français, langue internatio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29</w:t>
        <w:tab/>
      </w:r>
      <w:r>
        <w:rPr>
          <w:b/>
          <w:sz w:val="20"/>
          <w:szCs w:val="20"/>
          <w:lang w:val="fr-FR"/>
        </w:rPr>
        <w:t>À La Marin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ab/>
      </w:r>
      <w:r>
        <w:rPr>
          <w:i/>
          <w:sz w:val="20"/>
          <w:szCs w:val="20"/>
        </w:rPr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31</w:t>
        <w:tab/>
      </w:r>
      <w:r>
        <w:rPr>
          <w:b/>
          <w:sz w:val="20"/>
          <w:szCs w:val="20"/>
          <w:lang w:val="fr-FR"/>
        </w:rPr>
        <w:t>L’addition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p. 32</w:t>
        <w:tab/>
      </w:r>
      <w:r>
        <w:rPr>
          <w:b/>
          <w:sz w:val="20"/>
          <w:szCs w:val="20"/>
          <w:lang w:val="fr-FR"/>
        </w:rPr>
        <w:t>Avant de lir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33</w:t>
        <w:tab/>
      </w:r>
      <w:r>
        <w:rPr>
          <w:b/>
          <w:sz w:val="20"/>
          <w:szCs w:val="20"/>
          <w:lang w:val="fr-FR"/>
        </w:rPr>
        <w:t>Après la lectur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34</w:t>
        <w:tab/>
      </w:r>
      <w:r>
        <w:rPr>
          <w:b/>
          <w:sz w:val="20"/>
          <w:szCs w:val="20"/>
          <w:lang w:val="fr-FR"/>
        </w:rPr>
        <w:t>Avant de lir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35</w:t>
        <w:tab/>
      </w:r>
      <w:r>
        <w:rPr>
          <w:b/>
          <w:sz w:val="20"/>
          <w:szCs w:val="20"/>
          <w:lang w:val="fr-FR"/>
        </w:rPr>
        <w:t>Après la lectur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36</w:t>
        <w:tab/>
      </w:r>
      <w:r>
        <w:rPr>
          <w:b/>
          <w:sz w:val="20"/>
          <w:szCs w:val="20"/>
          <w:lang w:val="fr-FR"/>
        </w:rPr>
        <w:t>Avant de lir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. 36</w:t>
        <w:tab/>
      </w:r>
      <w:r>
        <w:rPr>
          <w:b/>
          <w:sz w:val="20"/>
          <w:szCs w:val="20"/>
          <w:lang w:val="fr-FR"/>
        </w:rPr>
        <w:t>Après la lecture</w:t>
      </w:r>
    </w:p>
    <w:p>
      <w:pPr>
        <w:pStyle w:val="Normal"/>
        <w:rPr>
          <w:sz w:val="20"/>
          <w:szCs w:val="20"/>
          <w:lang w:val="fr-FR"/>
        </w:rPr>
      </w:pPr>
      <w:r>
        <w:rPr>
          <w:i/>
          <w:sz w:val="20"/>
          <w:szCs w:val="20"/>
        </w:rPr>
        <w:tab/>
        <w:t>Answers will var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776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0"/>
        <w:szCs w:val="20"/>
      </w:rPr>
      <w:t xml:space="preserve">Valette, </w:t>
    </w:r>
    <w:r>
      <w:rPr>
        <w:b/>
        <w:sz w:val="20"/>
        <w:szCs w:val="20"/>
      </w:rPr>
      <w:t>Contacts, Eighth Edition</w:t>
    </w:r>
    <w:r>
      <w:rPr>
        <w:sz w:val="20"/>
        <w:szCs w:val="20"/>
      </w:rPr>
      <w:tab/>
    </w:r>
    <w:r>
      <w:rPr>
        <w:b/>
        <w:sz w:val="20"/>
        <w:szCs w:val="20"/>
      </w:rPr>
      <w:t xml:space="preserve">-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-</w:t>
      <w:tab/>
    </w:r>
    <w:r>
      <w:rPr>
        <w:sz w:val="20"/>
        <w:szCs w:val="20"/>
      </w:rPr>
      <w:t>Student Text Answer K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08" w:hanging="288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08" w:hanging="288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08" w:hanging="288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08" w:hanging="288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08" w:hanging="288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08" w:hanging="288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46:00Z</dcterms:created>
  <dc:creator>Nancy Siegel</dc:creator>
  <dc:description/>
  <cp:keywords/>
  <dc:language>en-US</dc:language>
  <cp:lastModifiedBy>Sev Champeny</cp:lastModifiedBy>
  <dcterms:modified xsi:type="dcterms:W3CDTF">2012-09-20T14:38:00Z</dcterms:modified>
  <cp:revision>3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